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30.12.2016 г.</w:t>
      </w:r>
      <w:r>
        <w:rPr>
          <w:rFonts w:cs="Times New Roman" w:ascii="Times New Roman" w:hAnsi="Times New Roman"/>
          <w:sz w:val="28"/>
          <w:szCs w:val="28"/>
        </w:rPr>
        <w:t>__ №_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577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таротитаровскогосельского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, архитектуры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рожного хозяйства» на 2016 год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/>
        <w:tc>
          <w:tcPr>
            <w:tcW w:w="15310" w:type="dxa"/>
            <w:gridSpan w:val="6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6 год</w:t>
            </w:r>
          </w:p>
        </w:tc>
      </w:tr>
      <w:tr>
        <w:trPr/>
        <w:tc>
          <w:tcPr>
            <w:tcW w:w="15310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6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-Сформировать сеть автомобильных дорог местного значения, соответствующую потребностям населения и экономики Старотитаровского сельского поселения Темрюкского района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монт пер.Красноармейский (от ул.Ленина до ул.Широкая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монт пер.Октябрьский ( от ул.Ленина до д.32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монт пер.Первомайский (от ул.Ленина до ул.Широкая)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монт пер.Крылова (от ул.Садовой до Широкой).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ремонт асфальтобетонных покрытий (ямочный ремонт дорог)в Старотитаровском сельском поселении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ить очистку  ливневых стоков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ить бесперебойную работу уличного освещения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нанесение дорожной разметки  на асфальтовое покрытие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ить установку дорожных знаков на территории поселения.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овести реконструкцию уличного освещения в Старотитаровском сельском поселении 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ыполнение мероприятий по капитальному ремонту и ремонту автомобильных дорог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транспортно-эксплуатационного состояния сети автомобильных дорог Старотитаровского сельского поселения Темрюкского район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оснащенности поселения системами наружного освещения на  основе комплексного подхода к проектированию и                                                    строительству новых и реконструкции                                                    существующих установок систем уличного освещения, в целях создание безопасных условий  дорожного движения в населенных пунктах</w:t>
            </w:r>
          </w:p>
        </w:tc>
      </w:tr>
      <w:tr>
        <w:trPr>
          <w:trHeight w:val="871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и ремонт автомобильных дорог местного значения  Старотитаровского сельского поселения Темрюк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асфальтобетонного покрытия по: пер.Красноармейский (от ул.Ленина до ул.Широкая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.Октябрьский ( от ул.Ленина до д.32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.Первомайский (от ул.Ленина до ул.Широкая)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.Крылова (от ул.Садовой до Широкой).</w:t>
            </w:r>
          </w:p>
          <w:p>
            <w:pPr>
              <w:pStyle w:val="Defaul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519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1.2.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Старотитаровского сельского поселения Темрюк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3,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ройство ливневой канализации, Подготовка проектно-сметной документации, Осуществление технического надзора, Обустройство пешеходных переходов,нанесение дорожной разметки, ямочный ремонт дорог, очистка ливневых стоков, Отсыпка щебнем грунтовых дорог.Прочие обязатель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8,4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46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звитие и реконструкция (ремонт) систем наружного освещения Старотитаровского сельского поселения Темрюк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1,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железобетонных опор и светильников уличного освещения из материалов заказчика или подрядч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953,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0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Н.Л. Иващенк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Общий отдел</cp:lastModifiedBy>
  <cp:lastPrinted>2017-01-09T09:32:00Z</cp:lastPrinted>
  <dcterms:modified xsi:type="dcterms:W3CDTF">2017-01-09T06:39:00Z</dcterms:modified>
  <cp:revision>34</cp:revision>
  <dc:subject/>
  <dc:title>ПРИЛОЖЕНИЕ № 1</dc:title>
</cp:coreProperties>
</file>